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A.  PRŮVODNÍ  ZPRÁVA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Identifikační údaj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120"/>
        <w:rPr>
          <w:sz w:val="24"/>
        </w:rPr>
      </w:pPr>
      <w:r>
        <w:rPr>
          <w:b/>
          <w:sz w:val="24"/>
        </w:rPr>
        <w:t>Identifikační údaje stavby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>Název stavby:</w:t>
        <w:tab/>
        <w:t xml:space="preserve">Polní cesty Miskovice 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b/>
          <w:b/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Cesta C15 </w:t>
      </w:r>
    </w:p>
    <w:p>
      <w:pPr>
        <w:pStyle w:val="Normal"/>
        <w:tabs>
          <w:tab w:val="clear" w:pos="708"/>
          <w:tab w:val="left" w:pos="2694" w:leader="none"/>
        </w:tabs>
        <w:ind w:left="2124" w:hanging="1698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ab/>
        <w:t>kat.území : Miskovice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firstLine="425"/>
        <w:rPr/>
      </w:pPr>
      <w:r>
        <w:rPr>
          <w:sz w:val="24"/>
        </w:rPr>
        <w:t>Kraj:</w:t>
        <w:tab/>
        <w:t xml:space="preserve">Středočeský 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firstLine="425"/>
        <w:rPr>
          <w:sz w:val="24"/>
        </w:rPr>
      </w:pPr>
      <w:r>
        <w:rPr>
          <w:sz w:val="24"/>
        </w:rPr>
        <w:t>Okres: Kutná Hora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firstLine="425"/>
        <w:rPr>
          <w:sz w:val="24"/>
        </w:rPr>
      </w:pPr>
      <w:r>
        <w:rPr>
          <w:b/>
          <w:sz w:val="24"/>
        </w:rPr>
        <w:t>1.2 Identifikační údaje stavebníka</w:t>
      </w:r>
    </w:p>
    <w:p>
      <w:pPr>
        <w:pStyle w:val="Normal"/>
        <w:tabs>
          <w:tab w:val="clear" w:pos="708"/>
          <w:tab w:val="left" w:pos="2694" w:leader="none"/>
        </w:tabs>
        <w:ind w:left="2694" w:hanging="2268"/>
        <w:rPr>
          <w:sz w:val="24"/>
        </w:rPr>
      </w:pPr>
      <w:r>
        <w:rPr>
          <w:sz w:val="24"/>
        </w:rPr>
        <w:t>Název:</w:t>
        <w:tab/>
        <w:t>Česká republika – Ministerstvo zemědělství se   sídlem v Praze 1, Těšnov 17</w:t>
      </w:r>
    </w:p>
    <w:p>
      <w:pPr>
        <w:pStyle w:val="Normal"/>
        <w:tabs>
          <w:tab w:val="clear" w:pos="708"/>
          <w:tab w:val="left" w:pos="2694" w:leader="none"/>
        </w:tabs>
        <w:ind w:left="2694" w:hanging="2268"/>
        <w:rPr>
          <w:sz w:val="24"/>
        </w:rPr>
      </w:pPr>
      <w:r>
        <w:rPr>
          <w:sz w:val="24"/>
        </w:rPr>
        <w:t>zastoupený:</w:t>
        <w:tab/>
        <w:t>Ing.Petrem Lázňovským,  ředitelem Pozemkového úřadu                   Kutná Hora, Benešova 97, 284 01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/>
      </w:pPr>
      <w:r>
        <w:rPr>
          <w:sz w:val="24"/>
        </w:rPr>
        <w:t>v tech.záležitostech:</w:t>
        <w:tab/>
        <w:t>Ing. Jiří Vrba, pracovník PÚ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Ing. Libuše Gruberová, pracovník PÚ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 xml:space="preserve">IČO :                             000 20 478  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360" w:hanging="0"/>
        <w:rPr/>
      </w:pPr>
      <w:r>
        <w:rPr>
          <w:b/>
          <w:sz w:val="24"/>
        </w:rPr>
        <w:t>1.3 Projektant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>Název:</w:t>
        <w:tab/>
        <w:tab/>
      </w:r>
      <w:r>
        <w:rPr>
          <w:b/>
          <w:sz w:val="24"/>
        </w:rPr>
        <w:t>AGRO - AQUA s.r.o.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/>
      </w:pPr>
      <w:r>
        <w:rPr>
          <w:sz w:val="24"/>
        </w:rPr>
        <w:t>Sídlo:</w:t>
        <w:tab/>
        <w:tab/>
        <w:t>Jana Palacha 1552, 530 05 Pardubice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/>
      </w:pPr>
      <w:r>
        <w:rPr>
          <w:sz w:val="24"/>
        </w:rPr>
        <w:t>IČO:</w:t>
        <w:tab/>
        <w:tab/>
        <w:t>25259997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/>
      </w:pPr>
      <w:r>
        <w:rPr>
          <w:sz w:val="24"/>
        </w:rPr>
        <w:t>DIČ:</w:t>
        <w:tab/>
        <w:tab/>
        <w:t>248-25259997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>Oprávnění:</w:t>
        <w:tab/>
        <w:tab/>
        <w:t>Živnostenský list,ev.č.360600-38156-56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ab/>
        <w:tab/>
        <w:t>Vydal Okú Pardubice, 13.11.1996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/>
      </w:pPr>
      <w:r>
        <w:rPr>
          <w:sz w:val="24"/>
        </w:rPr>
        <w:t>Statutární zástupce:</w:t>
        <w:tab/>
        <w:tab/>
        <w:t>Ing. Jiří Filip, jednatel společnosti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/>
      </w:pPr>
      <w:r>
        <w:rPr>
          <w:sz w:val="24"/>
        </w:rPr>
        <w:t>Kontaktní osoba ve věcech technických: Ing. Zdeněk Karabec</w:t>
      </w:r>
    </w:p>
    <w:p>
      <w:pPr>
        <w:pStyle w:val="Normal"/>
        <w:ind w:firstLine="426"/>
        <w:rPr/>
      </w:pPr>
      <w:r>
        <w:rPr>
          <w:sz w:val="24"/>
        </w:rPr>
        <w:t>Kontakt:</w:t>
        <w:tab/>
        <w:tab/>
        <w:tab/>
        <w:t>tel.: 466303180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firstLine="425"/>
        <w:rPr>
          <w:sz w:val="24"/>
        </w:rPr>
      </w:pPr>
      <w:r>
        <w:rPr>
          <w:sz w:val="24"/>
        </w:rPr>
        <w:tab/>
        <w:tab/>
        <w:t xml:space="preserve">E-mail: </w:t>
      </w:r>
      <w:hyperlink r:id="rId2">
        <w:r>
          <w:rPr>
            <w:rStyle w:val="InternetLink"/>
            <w:sz w:val="24"/>
          </w:rPr>
          <w:t>agro-aqua@volny.cz</w:t>
        </w:r>
      </w:hyperlink>
    </w:p>
    <w:p>
      <w:pPr>
        <w:pStyle w:val="Normal"/>
        <w:tabs>
          <w:tab w:val="clear" w:pos="708"/>
          <w:tab w:val="left" w:pos="2694" w:leader="none"/>
        </w:tabs>
        <w:spacing w:before="0" w:after="240"/>
        <w:ind w:firstLine="42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60" w:after="120"/>
        <w:jc w:val="both"/>
        <w:rPr>
          <w:b/>
          <w:b/>
          <w:sz w:val="28"/>
        </w:rPr>
      </w:pPr>
      <w:r>
        <w:rPr>
          <w:b/>
          <w:sz w:val="28"/>
        </w:rPr>
        <w:t>Základní údaje o stavbě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spacing w:before="0" w:after="120"/>
        <w:jc w:val="both"/>
        <w:rPr/>
      </w:pPr>
      <w:r>
        <w:rPr>
          <w:b/>
          <w:i/>
          <w:sz w:val="24"/>
          <w:szCs w:val="24"/>
        </w:rPr>
        <w:t>Stručný popis stavby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spacing w:before="0" w:after="12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Předmětem projektové dokumentace pro stavební povolení a provádění stavby je výstavba polní cesty C 15 v katastrálním území Miskovice. Cesta bude sloužit převážně pro zemědělskou doprav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Předpokládaný průběh stavb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Zahájení : dle zajištění finančních prostředků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Dokončení: do 12 měsíců od zahájení stavb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Vazba na územně plánovací dokumentace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/>
      </w:pPr>
      <w:r>
        <w:rPr>
          <w:sz w:val="24"/>
          <w:szCs w:val="24"/>
        </w:rPr>
        <w:tab/>
        <w:tab/>
        <w:t>Projekt cest je v souladu s územním plánem obce, ÜSES a plánem společných zařízení schváleným v rámci KP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ručná charakteristika území a jeho využití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Jde o členité a svažité území s převážným využitím pro zemědělskou výrob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Vliv technického řešení stavby na krajinu, zdraví a životní prostředí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Návrh stavby je proveden s ohledem na respektování stávajícího krajinného prostředí. Nepůsobí negativně na zdraví obyvatel a  vytváří podmínky pro zlepšení životního prostředí v předmětné lokalitě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e)  Celkový dopad na dotčené území: </w:t>
      </w:r>
    </w:p>
    <w:p>
      <w:pPr>
        <w:pStyle w:val="Normal"/>
        <w:numPr>
          <w:ilvl w:val="1"/>
          <w:numId w:val="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/>
      </w:pPr>
      <w:r>
        <w:rPr>
          <w:sz w:val="24"/>
          <w:szCs w:val="24"/>
        </w:rPr>
        <w:t>Stavba zlepší přístupnost krajiny, zvýší odolnost území z hlediska vodní i větrné eroze a související výsadba zeleně přispěje zlepšení mikroklimatu a zvýšení estetické úrovně zdejšího území.</w:t>
      </w:r>
    </w:p>
    <w:p>
      <w:pPr>
        <w:pStyle w:val="Normal"/>
        <w:numPr>
          <w:ilvl w:val="1"/>
          <w:numId w:val="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/>
      </w:pPr>
      <w:r>
        <w:rPr>
          <w:sz w:val="24"/>
          <w:szCs w:val="24"/>
        </w:rPr>
        <w:t>Navržená výstavba základní cestní sítě umožní následnou výstavbu plánovaných dalších doplňkových cest.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60" w:after="12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Přehled výchozích  podkladů a průzkum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jc w:val="both"/>
        <w:rPr/>
      </w:pPr>
      <w:r>
        <w:rPr>
          <w:sz w:val="24"/>
        </w:rPr>
        <w:t xml:space="preserve">Digitální katastrální mapa zájmového území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Informace o parcelách z katastru nemovitost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Plán společných zařízení pro KPÚ v katastru Miskovi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Zaměření technické mapy – Brokeš-Zázvorka, s.r.o., Souběžná I 643/49, Praha 5-Jinoni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Geologický průzkum lokality - RNDr. František Medří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Základní mapa ČR 1: 10 0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Vyjádření a podklady od správců podzemních ve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240"/>
        <w:ind w:left="357" w:hanging="357"/>
        <w:jc w:val="both"/>
        <w:rPr>
          <w:sz w:val="24"/>
        </w:rPr>
      </w:pPr>
      <w:r>
        <w:rPr>
          <w:sz w:val="24"/>
        </w:rPr>
        <w:t>Výsledky jednání s dotčenými orgány a organizacemi</w:t>
      </w:r>
    </w:p>
    <w:p>
      <w:pPr>
        <w:pStyle w:val="Normal"/>
        <w:numPr>
          <w:ilvl w:val="0"/>
          <w:numId w:val="4"/>
        </w:numPr>
        <w:spacing w:before="60" w:after="12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 xml:space="preserve">Členění stavby </w:t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vba obsahuje jeden stavební objekt </w:t>
      </w:r>
    </w:p>
    <w:p>
      <w:pPr>
        <w:pStyle w:val="Normal"/>
        <w:spacing w:before="60" w:after="120"/>
        <w:jc w:val="both"/>
        <w:rPr/>
      </w:pPr>
      <w:r>
        <w:rPr>
          <w:b/>
          <w:sz w:val="24"/>
          <w:szCs w:val="24"/>
        </w:rPr>
        <w:t>Podmínky realizace stavby:</w:t>
      </w:r>
    </w:p>
    <w:p>
      <w:pPr>
        <w:pStyle w:val="Normal"/>
        <w:numPr>
          <w:ilvl w:val="0"/>
          <w:numId w:val="2"/>
        </w:numPr>
        <w:spacing w:before="60" w:after="1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Věcné a časové vazby souvisejících staveb</w:t>
      </w:r>
      <w:r>
        <w:rPr>
          <w:sz w:val="24"/>
          <w:szCs w:val="24"/>
        </w:rPr>
        <w:t xml:space="preserve">: </w:t>
      </w:r>
    </w:p>
    <w:p>
      <w:pPr>
        <w:pStyle w:val="Normal"/>
        <w:spacing w:before="6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tavba cesty C15 navazuje na současně vyprojektované cesty C2 a C17 v katastru Miskovice. S ohledem na bilanci zemin (viz příloha ) je optimální  realizovat cestu C15 před cestou C17.</w:t>
      </w:r>
    </w:p>
    <w:p>
      <w:pPr>
        <w:pStyle w:val="Normal"/>
        <w:numPr>
          <w:ilvl w:val="0"/>
          <w:numId w:val="2"/>
        </w:numPr>
        <w:spacing w:before="60" w:after="120"/>
        <w:jc w:val="both"/>
        <w:rPr/>
      </w:pPr>
      <w:r>
        <w:rPr>
          <w:b/>
          <w:i/>
          <w:sz w:val="24"/>
          <w:szCs w:val="24"/>
        </w:rPr>
        <w:t>Uvažovaný průběh stavby a zajištění plynulosti</w:t>
      </w:r>
      <w:r>
        <w:rPr>
          <w:sz w:val="24"/>
          <w:szCs w:val="24"/>
        </w:rPr>
        <w:t>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Zajištění stavebního povolení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Výběr nejvhodnějšího zhotovitele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- Předání staveniště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- Vytyčení a ověření uložení podzemních vedení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- Vytyčení základních bodů trasy cesty a vlastnických vztahů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- Skrývka svrchní vrstvy půdního profilu z trasy ces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Urovnání zemní pláně, její podélné a příčné vyspádování a zhutnění, provedení záchytných příkopů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ovedení příkopů a  propustků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Zřízení jednotlivých vrstev konstrukce vozovky, včetně krajnic a napojení na stávající cestní síť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Terénní úpravy podél tělesa cesty a výsadba dřevin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- Osazení předepsaných dopravních značek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- Úklid pracoviště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Kolaudace a předání stavby do užívání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c ) Zajištění přístupu na stavbu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Stavba je přístupná po pozemku určeném pro stavbu cesty. Přebytečná sejmutá ornice bude využita k úpravě terénu podél cesty C17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pravní omezení, výluky dopravy: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dobu provádění prací na stávající cestě bude zde provedena úplná uzávěra pro veškerý provoz.V místě napojení budované cesty na silnici bude při provádění krytu omezen provoz na polovině silniční vozovky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60" w:after="120"/>
        <w:jc w:val="both"/>
        <w:rPr>
          <w:sz w:val="32"/>
        </w:rPr>
      </w:pPr>
      <w:r>
        <w:rPr>
          <w:b/>
          <w:sz w:val="28"/>
        </w:rPr>
        <w:t xml:space="preserve">Přehled budoucích  provozovatelů a správců:  </w:t>
      </w:r>
    </w:p>
    <w:p>
      <w:pPr>
        <w:pStyle w:val="Normal"/>
        <w:spacing w:before="6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 kolaudaci stavby</w:t>
      </w:r>
      <w:r>
        <w:rPr>
          <w:b/>
          <w:sz w:val="28"/>
        </w:rPr>
        <w:t xml:space="preserve"> </w:t>
      </w:r>
      <w:r>
        <w:rPr>
          <w:sz w:val="24"/>
          <w:szCs w:val="24"/>
        </w:rPr>
        <w:t xml:space="preserve">předá Pozemkový úřad Kutná Hora cestu do vlastnictví obci Miskovice. </w:t>
      </w:r>
    </w:p>
    <w:p>
      <w:pPr>
        <w:pStyle w:val="Normal"/>
        <w:spacing w:before="60" w:after="120"/>
        <w:jc w:val="both"/>
        <w:rPr/>
      </w:pPr>
      <w:r>
        <w:rPr>
          <w:sz w:val="24"/>
          <w:szCs w:val="24"/>
        </w:rPr>
        <w:t>Způsob užívání cesty, její údržbu a opravy dohodne budoucí vlastník s jednotlivými uživateli.</w:t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ávání části stavby do užívání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4"/>
          <w:szCs w:val="24"/>
        </w:rPr>
        <w:t>Stavba bude nebude předávána do užívání po částech, ale po úplném dokončení jako jeden celek.</w:t>
        <w:tab/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hrnný technický popis stavby 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ákladní charakteristik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left="7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 xml:space="preserve">Délka úpravy: </w:t>
        <w:tab/>
        <w:tab/>
        <w:tab/>
        <w:tab/>
        <w:tab/>
        <w:t>486,5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5664" w:hanging="5610"/>
        <w:jc w:val="both"/>
        <w:rPr>
          <w:sz w:val="24"/>
          <w:szCs w:val="24"/>
        </w:rPr>
      </w:pPr>
      <w:r>
        <w:rPr>
          <w:sz w:val="24"/>
          <w:szCs w:val="24"/>
        </w:rPr>
        <w:tab/>
        <w:t>Šířka cesty:</w:t>
        <w:tab/>
        <w:tab/>
        <w:tab/>
        <w:tab/>
        <w:tab/>
        <w:t xml:space="preserve">           4,5 m (3,5 m vozovka + 2 x                       0,5 m krajnic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ávrhová rychlost: </w:t>
        <w:tab/>
        <w:tab/>
        <w:tab/>
        <w:tab/>
        <w:tab/>
        <w:t>30km/hod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opravní zatížení:</w:t>
        <w:tab/>
        <w:tab/>
        <w:tab/>
        <w:tab/>
        <w:tab/>
        <w:t>Kategorie G (VI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oporučená návrhová úroveň porušení vozovky:</w:t>
        <w:tab/>
        <w:t>D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/>
      </w:pPr>
      <w:r>
        <w:rPr>
          <w:sz w:val="24"/>
          <w:szCs w:val="24"/>
        </w:rPr>
        <w:tab/>
        <w:t xml:space="preserve">Předpokládaná životnost vozovky: </w:t>
        <w:tab/>
        <w:tab/>
        <w:tab/>
        <w:t>20 let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sz w:val="24"/>
          <w:szCs w:val="24"/>
        </w:rPr>
        <w:tab/>
        <w:t>Konstrukce vozovky:</w:t>
        <w:tab/>
        <w:tab/>
        <w:t xml:space="preserve">                                   kryt asfaltobeton</w:t>
        <w:tab/>
        <w:tab/>
        <w:tab/>
        <w:t>Příčný sklon vozovky:</w:t>
        <w:tab/>
        <w:tab/>
        <w:t xml:space="preserve">                       jednostranný – 3 %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  <w:t>Bilance zemních prací :                                            viz příloha B.4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Stavebně technické řešení odvodnění: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left="7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dvodnění  cesty je řešeno jednostrannými záchytnými příkop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Úsek od km 0,000-0,200 podchycuje vody z přilehlých zemědělských pozemků vpravo od cesty a vyúsťuje do silničního příkopu.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sz w:val="24"/>
          <w:szCs w:val="24"/>
        </w:rPr>
        <w:tab/>
        <w:t>Úsek km 0,200 - 0,333 : příkop je veden vpravo podél cesty je řešen jako zasakovací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sz w:val="24"/>
          <w:szCs w:val="24"/>
        </w:rPr>
        <w:tab/>
        <w:t>Úsek km 0,333- 0,480: příkop je veden vpravo podél cesty je řešen jako zasakovací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TextBody"/>
        <w:tabs>
          <w:tab w:val="clear" w:pos="851"/>
          <w:tab w:val="left" w:pos="-426" w:leader="none"/>
          <w:tab w:val="left" w:pos="709" w:leader="none"/>
        </w:tabs>
        <w:spacing w:before="0" w:after="240"/>
        <w:rPr>
          <w:i/>
          <w:i/>
          <w:sz w:val="24"/>
        </w:rPr>
      </w:pPr>
      <w:r>
        <w:rPr>
          <w:b w:val="false"/>
          <w:sz w:val="24"/>
        </w:rPr>
        <w:tab/>
      </w:r>
      <w:r>
        <w:rPr>
          <w:i/>
          <w:sz w:val="24"/>
        </w:rPr>
        <w:t>c) Vybavení komunikace:</w:t>
      </w:r>
    </w:p>
    <w:p>
      <w:pPr>
        <w:pStyle w:val="TextBody"/>
        <w:tabs>
          <w:tab w:val="clear" w:pos="851"/>
          <w:tab w:val="left" w:pos="-426" w:leader="none"/>
          <w:tab w:val="left" w:pos="709" w:leader="none"/>
        </w:tabs>
        <w:spacing w:before="0" w:after="240"/>
        <w:rPr>
          <w:b w:val="false"/>
          <w:b w:val="false"/>
          <w:sz w:val="24"/>
        </w:rPr>
      </w:pPr>
      <w:r>
        <w:rPr>
          <w:b w:val="false"/>
          <w:sz w:val="24"/>
        </w:rPr>
        <w:tab/>
        <w:t>Dopravní značky: před napojením na krajskou silnici III.třídy bude na předmětné cestě umístěna značka  P4 a B20a. Na silnici bude z obou stran umístěna značka P2a s dodatkovou tabulkou E 2b a  směrové sloupky Z 11 c  Z 11 d.</w:t>
      </w:r>
    </w:p>
    <w:p>
      <w:pPr>
        <w:pStyle w:val="TextBody"/>
        <w:tabs>
          <w:tab w:val="clear" w:pos="851"/>
          <w:tab w:val="left" w:pos="-426" w:leader="none"/>
          <w:tab w:val="left" w:pos="709" w:leader="none"/>
        </w:tabs>
        <w:spacing w:before="0" w:after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b/>
          <w:b/>
          <w:sz w:val="28"/>
        </w:rPr>
      </w:pPr>
      <w:r>
        <w:rPr>
          <w:b/>
          <w:sz w:val="28"/>
        </w:rPr>
        <w:t>Výsledky a závěry z podkladů, průzkumů a měř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/>
      </w:pPr>
      <w:r>
        <w:rPr>
          <w:sz w:val="24"/>
          <w:szCs w:val="24"/>
        </w:rPr>
        <w:t>Digitální katastrální mapa je využita k identifikaci majetkových vztahů a pro situační umístění stavb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/>
      </w:pPr>
      <w:r>
        <w:rPr>
          <w:sz w:val="24"/>
          <w:szCs w:val="24"/>
        </w:rPr>
        <w:t>Výsledkem terénních měřičských prací je technická mapa zájmového území v souřadnicovém systému S-JTSK a výškovém systému Balt po vyrovnání, která je podkladem pro situační a výškové řešení stavby a její vytyčení v terén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Inženýrsko-geologický průzkum byl využit pro návrh zemního tělesa, konstrukci vozovky a odvodnění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Vyjádření a výsledky jednání s dotčenými orgány a organizacemi byly respektovány při návrhu zajištění a ochrany stávajících zařízení a uspořádání návaznosti na okolní území.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Dotčená ochranná pásma, chráněná území, památky: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Do  zájmového území nezasahují chráněná území ani památky.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tavbu zasahují tato ochranná pásma :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) Rozsah dotčení: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-  silnice III.třídy : 15 m od osy vozovky</w:t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-  venkovní vedení vn do 22 kV:  7 m od krajního vodiče na obě strany</w:t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) Podmínky pro zásah:</w:t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/>
      </w:pPr>
      <w:r>
        <w:rPr>
          <w:sz w:val="24"/>
          <w:szCs w:val="24"/>
        </w:rPr>
        <w:tab/>
        <w:t>Respektování vyjádření správců – viz doklady .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c) Způsob ochrany nebo úprav: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Ochranná pásma nejsou předmětem úprav. Při stavbě budou plně respektována .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)Vliv na stavebně technické řešení: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Stavebně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technické řešení není v důsledku ochranných pásem ovlivněno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1. Zásah stavby do území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) Bourací práce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vede se rozebrání existujícího stavebně nevyhovujícího trubního propustku při vjezdu na silnici.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/>
      </w:pPr>
      <w:r>
        <w:rPr>
          <w:b/>
          <w:i/>
          <w:sz w:val="24"/>
          <w:szCs w:val="24"/>
        </w:rPr>
        <w:t>Kácení mimolesní zeleně a její náhrada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/>
      </w:pPr>
      <w:r>
        <w:rPr>
          <w:sz w:val="24"/>
          <w:szCs w:val="24"/>
        </w:rPr>
        <w:tab/>
        <w:t>Nepočítá se zde s odstraněním dřevin podél cesty. Součástí návrhu je  doplnění novou výsadbou doprovodné zeleně, včetně následné péče po dobu 3 let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) Rozsah zemních prací a konečná úprava terénu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/>
      </w:pPr>
      <w:r>
        <w:rPr>
          <w:sz w:val="24"/>
          <w:szCs w:val="24"/>
        </w:rPr>
        <w:tab/>
        <w:t>Zemní práce spočívají v nutné odkopávce zeminy pro těleso cesty a související záchytné příkopy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/>
      </w:pPr>
      <w:r>
        <w:rPr>
          <w:b/>
          <w:i/>
          <w:sz w:val="24"/>
          <w:szCs w:val="24"/>
        </w:rPr>
        <w:t>d) Ozelenění, nebo úpravy nezastavěných ploch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oučástí výstavby je terénní úprava pozemku cesty mimo vlastní těleso vozovky a jednostranná skupinová výsadba zeleně na pozemku cesty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Nároky stavby na zdroje a její potřeb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vba nemá nároky na žádnou energii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Při užívání stavby  nevznikají žádné nebezpečné odpady. Recyklovatelný stavební odpad a zemina budou využity na stavbě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sta C 15 bude napojena na krajskou silnici III. třídy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Vliv stavby a provozu na komunikaci na zdraví a životní prostředí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) Ochrana krajiny a přírod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/>
      </w:pPr>
      <w:r>
        <w:rPr>
          <w:sz w:val="24"/>
          <w:szCs w:val="24"/>
        </w:rPr>
        <w:tab/>
        <w:t>Cesty, včetně záchytného  příkopu, slouží i k přerušení délky svahu a zachycení povrchového odtoku, čímž plní  protierozní funkci. Doprovodná zeleň, kromě ochrany proti větrné erozi, plní i funkci krajinářskou, zpomaluje odtok srážkových vod, zachycuje splaveniny z orné půdy a tvoří interakční prvek v systému ÚSES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) Hluk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Cesta je budována pro zemědělský provoz, který se po výstavbě nezvýší. Hluk v důsledku zlepšení průjezdnosti se sníží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/>
      </w:pPr>
      <w:r>
        <w:rPr>
          <w:b/>
          <w:i/>
          <w:sz w:val="24"/>
          <w:szCs w:val="24"/>
        </w:rPr>
        <w:t>c) Emise z doprav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e sníží z důvodu snížení potřebné energie na průjezd vozidel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d) Vliv znečištěných vod na vodní toky a vodní zdroje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Ke znečištění cest dojde převážně zeminou z přilehlých zemědělských pozemků, které nebude přenášeno dále. Vodní toky ani vodní zdroje se v blízkosti nenacházejí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) Ochrana zdraví a bezpečnosti pracovníků při výstavbě a při užívání stavby :</w:t>
      </w:r>
    </w:p>
    <w:p>
      <w:pPr>
        <w:pStyle w:val="Normal"/>
        <w:ind w:left="142" w:firstLine="566"/>
        <w:jc w:val="both"/>
        <w:rPr/>
      </w:pPr>
      <w:r>
        <w:rPr>
          <w:sz w:val="24"/>
        </w:rPr>
        <w:t xml:space="preserve">Při provádění stavby se upozorňuje na </w:t>
      </w:r>
      <w:r>
        <w:rPr>
          <w:b/>
          <w:sz w:val="24"/>
        </w:rPr>
        <w:t>respektování Nařízení vlády č.591/2006 Sb.,</w:t>
      </w:r>
      <w:r>
        <w:rPr>
          <w:sz w:val="24"/>
        </w:rPr>
        <w:t xml:space="preserve"> o bližších minimálních požadavcích na bezpečnost a ochranu zdraví při práci na staveništích, včetně příloh č.1-5, kde jsou podrobně uvedeny požadavky na způsob provádění stavby </w:t>
      </w:r>
    </w:p>
    <w:p>
      <w:pPr>
        <w:pStyle w:val="Normal"/>
        <w:spacing w:before="0" w:after="240"/>
        <w:ind w:firstLine="425"/>
        <w:rPr>
          <w:sz w:val="24"/>
          <w:szCs w:val="24"/>
        </w:rPr>
      </w:pPr>
      <w:r>
        <w:rPr>
          <w:sz w:val="24"/>
          <w:szCs w:val="24"/>
        </w:rPr>
        <w:tab/>
        <w:t>Při užívání je nezbytné dodržovat zejména pravidla silničního provozu.</w:t>
      </w:r>
    </w:p>
    <w:p>
      <w:pPr>
        <w:pStyle w:val="Normal"/>
        <w:spacing w:before="0" w:after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) Nakládání s odpady:</w:t>
      </w:r>
    </w:p>
    <w:p>
      <w:pPr>
        <w:pStyle w:val="Normal"/>
        <w:spacing w:before="0" w:after="240"/>
        <w:ind w:firstLine="425"/>
        <w:rPr>
          <w:sz w:val="24"/>
          <w:szCs w:val="24"/>
        </w:rPr>
      </w:pPr>
      <w:r>
        <w:rPr>
          <w:b/>
          <w:sz w:val="28"/>
        </w:rPr>
        <w:tab/>
      </w:r>
      <w:r>
        <w:rPr>
          <w:sz w:val="24"/>
          <w:szCs w:val="24"/>
        </w:rPr>
        <w:t>Při provozu stavby nevzniká žádný nebezpečný odpad. Odtěžený demoliční odpad je zařazen ve smyslu metodického návodu č.4/2008 jako vhodný k recyklaci a bude využit při stavbě do krajnice cesty. Přebytečná vytěžená zemina bude převezena k terénním úpravám pro zasypání části původní cesty u C17.</w:t>
      </w:r>
    </w:p>
    <w:p>
      <w:pPr>
        <w:pStyle w:val="Normal"/>
        <w:spacing w:before="0" w:after="240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Obecné požadavky na bezpečnost a užitné vlastnosti:</w:t>
      </w:r>
    </w:p>
    <w:p>
      <w:pPr>
        <w:pStyle w:val="Normal"/>
        <w:spacing w:before="0" w:after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) Mechanická  odolnost a stabilita:</w:t>
      </w:r>
    </w:p>
    <w:p>
      <w:pPr>
        <w:pStyle w:val="Normal"/>
        <w:spacing w:before="0" w:after="240"/>
        <w:ind w:firstLine="425"/>
        <w:rPr>
          <w:sz w:val="24"/>
          <w:szCs w:val="24"/>
        </w:rPr>
      </w:pPr>
      <w:r>
        <w:rPr>
          <w:sz w:val="24"/>
          <w:szCs w:val="24"/>
        </w:rPr>
        <w:t>Návrh cesty je proveden s respektováním technických podmínek dle katalogu vozovek polních cest (MZ ČR, ÚPÚ č.j.26206/05-17170).</w:t>
      </w:r>
    </w:p>
    <w:p>
      <w:pPr>
        <w:pStyle w:val="Normal"/>
        <w:spacing w:before="0" w:after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b) požární bezpečnost 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Jde o stavbu, která je bezpečná z hlediska požární ochrany. Plně umožňuje zásah jednotek požární ochrany.</w:t>
      </w:r>
    </w:p>
    <w:p>
      <w:pPr>
        <w:pStyle w:val="Normal"/>
        <w:tabs>
          <w:tab w:val="clear" w:pos="708"/>
          <w:tab w:val="left" w:pos="-426" w:leader="none"/>
        </w:tabs>
        <w:spacing w:before="0" w:after="240"/>
        <w:jc w:val="both"/>
        <w:rPr/>
      </w:pPr>
      <w:r>
        <w:rPr>
          <w:b/>
          <w:i/>
          <w:sz w:val="24"/>
          <w:szCs w:val="24"/>
        </w:rPr>
        <w:t>c) Ochrana zdraví a životního prostředí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Stavba nepůsobí negativně na zdraví uživatelů ani na životní prostředí zájmové oblasti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) Ochrana proti hluku 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ři provozu stavby bude hluková hladina snížena oproti současnému stavu, protože se sníží doba průjezdu a potřeba energie na zemědělskou dopravu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ind w:left="284" w:hanging="284"/>
        <w:jc w:val="both"/>
        <w:rPr/>
      </w:pPr>
      <w:r>
        <w:rPr>
          <w:b/>
          <w:i/>
          <w:sz w:val="24"/>
          <w:szCs w:val="24"/>
        </w:rPr>
        <w:t>e )Bezpečnost při užívání 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ind w:left="284" w:hanging="0"/>
        <w:jc w:val="both"/>
        <w:rPr/>
      </w:pPr>
      <w:r>
        <w:rPr>
          <w:sz w:val="24"/>
          <w:szCs w:val="24"/>
        </w:rPr>
        <w:tab/>
        <w:t>je zajištěna návrhovými parametry cesty a omezením nejvyšší dovolené rychlosti.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)Úspora energie při provozu: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je zaručena snížením odporu při průjezdu vozidel po upravené komunikaci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Další požadavk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a) Užitné vlastnosti jsou dány návrhovými parametry s ohledem na intenzitu zemědělského provozu. Použité suroviny a výrobky jsou na trhu běžně dostupné. Z hlediska údržby jde o běžné postupy při péči o vozovky s asfaltobetonovým krytem, včetně čištění cestních příkopů a sečení přilehlého travního porostu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Životnost stavby je uvažována 20 let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b) Stavba je bezproblémově přístupná pro osoby s omezenou schopností pohybu a orientace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Z hlediska ochrany proti účinkům vody je cesta zabezpečena záchytnými příkopy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Splnění požadavků dotčených orgánů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žadavky orgánů uplatněné ve vyjádřeních předané v rámci projektových prací jsou     dodrženy.</w:t>
      </w:r>
    </w:p>
    <w:p>
      <w:pPr>
        <w:pStyle w:val="TextBody"/>
        <w:tabs>
          <w:tab w:val="left" w:pos="-426" w:leader="none"/>
          <w:tab w:val="left" w:pos="851" w:leader="none"/>
          <w:tab w:val="left" w:pos="993" w:leader="none"/>
        </w:tabs>
        <w:spacing w:before="240" w:after="120"/>
        <w:ind w:left="357" w:hanging="215"/>
        <w:rPr/>
      </w:pPr>
      <w:r>
        <w:rPr>
          <w:sz w:val="24"/>
          <w:szCs w:val="24"/>
        </w:rPr>
        <w:t xml:space="preserve">e) Dotčené orgány státní správy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Městský úřad, odbor životního prostředí, Benešova 257, Kutná Hora, 284 01 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ěstský úřad, odbor dopravy a silničního hospodářství, Benešova 257, Kutná                Hora, 284 01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becní úřad Miskovice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Policie ČR, dopravní inspektorát Kutná Hora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)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>Dotčené organizace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práva a údržba silnic Kutná Hora, Cihlářská 445, 284 80, Kutná Hora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rcheologický ústav AV ČR, Praha, v.v.i., 118 01 Praha 1-Malá Strana, Letenská 4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ČEZ Distribuce, a.s., Teplická 874/8, 405 02, Děčín 4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Česká geologická služba-Geofond, z 13.1.2009</w:t>
      </w:r>
    </w:p>
    <w:p>
      <w:pPr>
        <w:pStyle w:val="Normal"/>
        <w:spacing w:before="6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12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g) Vlastnictví, nebo jiná práva k pozemkům</w:t>
      </w:r>
    </w:p>
    <w:p>
      <w:pPr>
        <w:pStyle w:val="Normal"/>
        <w:spacing w:before="36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Navrhované stavební práce budou uskutečněny převážně na pozemku</w:t>
        <w:br/>
        <w:t xml:space="preserve">parc.č.520, ve vlastnictví Obce Miskovice.  V místě navázání na krajskou silnici na parc.č.522, k.ú. Miskovice ve vlastnictví Středočeského kraje, Zborovská 81/11, Praha, Smíchov, 150 00. </w:t>
      </w:r>
      <w:r>
        <w:rPr>
          <w:sz w:val="24"/>
        </w:rPr>
        <w:t>S vlastníky pozemků je návrh stavby odsouhlasen ( viz doklady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708" w:hanging="708"/>
        <w:rPr>
          <w:b w:val="false"/>
          <w:b w:val="false"/>
          <w:sz w:val="28"/>
        </w:rPr>
      </w:pPr>
      <w:r>
        <w:rPr>
          <w:b w:val="false"/>
          <w:sz w:val="28"/>
        </w:rPr>
        <w:t>Druhy a parcelní čísla dotčených pozemků, dle katastru nemovitostí</w:t>
      </w:r>
    </w:p>
    <w:p>
      <w:pPr>
        <w:pStyle w:val="TextBody"/>
        <w:ind w:left="708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09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6"/>
        <w:gridCol w:w="1403"/>
        <w:gridCol w:w="709"/>
        <w:gridCol w:w="4551"/>
      </w:tblGrid>
      <w:tr>
        <w:trPr>
          <w:trHeight w:val="256" w:hRule="atLeast"/>
        </w:trPr>
        <w:tc>
          <w:tcPr>
            <w:tcW w:w="1746" w:type="dxa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Parcelní číslo  </w:t>
            </w:r>
          </w:p>
        </w:tc>
        <w:tc>
          <w:tcPr>
            <w:tcW w:w="1403" w:type="dxa"/>
            <w:tcBorders>
              <w:top w:val="thickThin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ruh pozemku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č.LV</w:t>
            </w:r>
          </w:p>
        </w:tc>
        <w:tc>
          <w:tcPr>
            <w:tcW w:w="4551" w:type="dxa"/>
            <w:tcBorders>
              <w:top w:val="thickThinSmallGap" w:sz="24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Vlastník</w:t>
            </w:r>
          </w:p>
        </w:tc>
      </w:tr>
      <w:tr>
        <w:trPr>
          <w:trHeight w:val="268" w:hRule="atLeast"/>
        </w:trPr>
        <w:tc>
          <w:tcPr>
            <w:tcW w:w="174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tatní ploc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ec Miskovice, č.26,  285 01</w:t>
            </w:r>
          </w:p>
        </w:tc>
      </w:tr>
      <w:tr>
        <w:trPr>
          <w:trHeight w:val="256" w:hRule="atLeast"/>
        </w:trPr>
        <w:tc>
          <w:tcPr>
            <w:tcW w:w="174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tatní ploc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Středočeský kraj, Zborovská 81/11, Praha, Smíchov, 150 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říloha 1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Informace o parcelách - 2 lis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A.Průvodní zpráva                                                                                                                          Strana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Polní cesta C15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 </w:t>
    </w:r>
    <w:r>
      <w:rPr>
        <w:b/>
        <w:i/>
        <w:sz w:val="20"/>
      </w:rPr>
      <w:t>k.ú. Miskovice</w:t>
    </w:r>
  </w:p>
  <w:p>
    <w:pPr>
      <w:pStyle w:val="Header"/>
      <w:rPr>
        <w:b/>
        <w:b/>
        <w:i/>
        <w:i/>
        <w:sz w:val="20"/>
        <w:lang w:val="en-US" w:eastAsia="en-US"/>
      </w:rPr>
    </w:pPr>
    <w:r>
      <w:rPr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6040</wp:posOffset>
              </wp:positionH>
              <wp:positionV relativeFrom="paragraph">
                <wp:posOffset>28575</wp:posOffset>
              </wp:positionV>
              <wp:extent cx="54000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pt,2.25pt" to="419.95pt,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6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left="85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426" w:leader="none"/>
        <w:tab w:val="left" w:pos="851" w:leader="none"/>
      </w:tabs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969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o-aqua@voln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2:16:00Z</dcterms:created>
  <dc:creator>Ing. Jiří FILIP</dc:creator>
  <dc:description/>
  <cp:keywords/>
  <dc:language>en-US</dc:language>
  <cp:lastModifiedBy>Ing. Zdeněk Karabec</cp:lastModifiedBy>
  <cp:lastPrinted>2008-10-20T13:47:00Z</cp:lastPrinted>
  <dcterms:modified xsi:type="dcterms:W3CDTF">2009-04-01T08:11:00Z</dcterms:modified>
  <cp:revision>15</cp:revision>
  <dc:subject/>
  <dc:title>A</dc:title>
</cp:coreProperties>
</file>